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знаковая коллекция на основе генетического контроля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.М.Гриб, доктор биологических наук, РУП «Научно-практический центр НАН Беларуси по земледелию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здание признаковой коллекции предполагает несколько аспектов ее использования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роль отдельного признака в процессе микроэволюции вида, создание и использование доноров в селекции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-влияние среды и генотипа на экспрессию отдельных генов в связи с иерархией признаков и определение границ вида для конкретных агроклиматических условий;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-ботаническая классификация в пределах вида исходя из генетического контроля, количественной и качественной характеристики системообразующих признаков;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-прогнозируемость селекционных технологий.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тех пор как экспериментально доказали, что морфологические признаки в своем генетическом контроле имеют регуляторные и структурные локусы, возросла роль электрофоретического спектра гордеиновых белков как модель сложного признака.</w:t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таблице 1 представлены всевозможные варианты по β зоне, которые различаются по числу и позиции компонентов при одной интенсивности выражения т.е. обусловлены аллельными вариантами структурного локуса. Таких вариантов мы нашли 31, причем некоторые из них, например – 2,10,11,13,14,16,22 встречаются среди анализируемых образцов ячменя достаточно часто, а такие как 1,5,9,18,21,31 относятся к редким экспериментальным находкам. </w:t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деиновые белки в норме наследуются кодоминантно. Следовательно, зона, состаящая из 2 компонентов доминирует над зоной из 1-го компонента если он находится на тех же позициях. Зона из 3 компонентов доминирует над зоной из 1 и 2 при тех же условиях. Зона из 4 компонентов доминирует над зоной из 1, 2 и 3 компонентов. Зона из 5 компонентов доминирует над зонами из 1, 2, 3 и 4 компонентами. Отсюда следует, что признак β зона представленный 1-2 компонентами является слабо доминантным признаком, 3 компонентами - средне доминантным, а 4-5тю компонентами - сильно доминантным признаком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блица 1. Возможные варианты β зоны</w:t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7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мечание: - наличие компонента.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1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таблице 2 показаны возможные комбинации скрещивания для получения нужного числа компонентов в зон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блица 2. Комбинации скрещивания для получения нужного числа компонентов в зоне.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716"/>
        <w:gridCol w:w="3516"/>
        <w:gridCol w:w="2516"/>
        <w:gridCol w:w="121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/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 ком-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 ком-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 ком-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 ком-т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х2,3,4,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х10,11,12,13,14,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х22,23,24,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х2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х3,4,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х7,8,9,13,14,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х17,18,21,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х2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х4,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х6,8,9,11,12,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х18,19,20,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х2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х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х6,7,9,10,12,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х16,20,21,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х3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х6,7,8,10,11,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х16,17,19,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х2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х13,14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х2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х11,12,15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х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х10,12,14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х2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х10,11,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х2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х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х1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х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х2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2х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2х1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3х2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4х19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этом случае пары подбираются по принципу сложения компонентов. В первом поколении наблюдается гетерозис, во втором – менделирование по типу 1:2:1. При отсутствии связи генотип – признак гетерозисная гетерозигота не сохраняется.</w:t>
      </w:r>
    </w:p>
    <w:p>
      <w:pPr>
        <w:pStyle w:val="Normal"/>
        <w:ind w:firstLine="540"/>
        <w:jc w:val="both"/>
        <w:rPr/>
      </w:pPr>
      <w:r>
        <w:rPr>
          <w:b/>
          <w:sz w:val="40"/>
          <w:szCs w:val="40"/>
        </w:rPr>
        <w:t xml:space="preserve">В случае когда исходные формы отличаются по двум зонам – α и β, при этом у линии А α-зона представлена 1 компонентом, а  β-зона – 4 компонентами, а у линии С α-зона представлена 3 компонентами, а β-зона 1 компонентом в первом поколении в α- и β-зонах проявится 7 компонентов т.е. возникнет гетерозис, во втором – 50% гетерозисных гетерозигот. В этом случае в мейозе некоторых трансгрессивных растений F² происходит кроссинговер между локусами этих зон и трансгрессивное выражение (в плюс и минус сторону) закрепляется. В F3 положительная трансгрессия будет выше чем в гетерозиготе F и F² потому, что оба локуса (по α- и β-зонам) оказываются в тройной дозе, в таких комбинациях размах изменчивости в </w:t>
      </w:r>
      <w:r>
        <w:rPr>
          <w:b/>
          <w:sz w:val="40"/>
          <w:szCs w:val="40"/>
          <w:lang w:val="en-US"/>
        </w:rPr>
        <w:t>F</w:t>
      </w:r>
      <w:r>
        <w:rPr>
          <w:b/>
          <w:sz w:val="40"/>
          <w:szCs w:val="40"/>
          <w:vertAlign w:val="subscript"/>
        </w:rPr>
        <w:t>3</w:t>
      </w:r>
      <w:r>
        <w:rPr>
          <w:b/>
          <w:sz w:val="40"/>
          <w:szCs w:val="40"/>
        </w:rPr>
        <w:t xml:space="preserve"> шире чем в </w:t>
      </w:r>
      <w:r>
        <w:rPr>
          <w:b/>
          <w:sz w:val="40"/>
          <w:szCs w:val="40"/>
          <w:lang w:val="en-US"/>
        </w:rPr>
        <w:t>F</w:t>
      </w:r>
      <w:r>
        <w:rPr>
          <w:b/>
          <w:sz w:val="40"/>
          <w:szCs w:val="40"/>
          <w:vertAlign w:val="subscript"/>
        </w:rPr>
        <w:t>2</w:t>
      </w:r>
      <w:r>
        <w:rPr>
          <w:b/>
          <w:sz w:val="40"/>
          <w:szCs w:val="40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40"/>
          <w:szCs w:val="40"/>
        </w:rPr>
        <w:t xml:space="preserve">В случае когда линия А имеет в β-зоне 4 компонента с интенсивностью по 2 балла (8 единиц), а линия С 1 компонент интенсивностью 8 баллов (8 единиц), то в F прямой комбинации все 4 компонента будут выражены на 4 балла (16 единиц) и в обратной – на 6 баллов (24 единицы) т. е. имеет место гетерозис в гибридных зернах по признаку β-зона. На растениях F отдельные зерна (генотипы F²) будут сочетать локус, детерминирующий 4 компонента от линии А и локус, детерминирующий степень проявления от линии С, причем эти локусы находятся в разных хромосомах, поэтому β зона будет представлена 4 компонентами со степенью выражения 8 баллов (32 единицы). При такой форме гетерозиса отборы следует проводить во втором поколении, а уровень трансгрессивного выражения признака лучше закреплять методом гаплоидии. </w:t>
      </w:r>
    </w:p>
    <w:p>
      <w:pPr>
        <w:pStyle w:val="Normal"/>
        <w:ind w:firstLine="5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286000" cy="274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ис.1. Спектры гордеиновых белков.(1-8)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генотипов F</w:t>
      </w:r>
      <w:r>
        <w:rPr>
          <w:b/>
          <w:sz w:val="40"/>
          <w:szCs w:val="40"/>
          <w:vertAlign w:val="subscript"/>
        </w:rPr>
        <w:t xml:space="preserve">2   </w:t>
      </w:r>
      <w:r>
        <w:rPr>
          <w:b/>
          <w:sz w:val="40"/>
          <w:szCs w:val="40"/>
        </w:rPr>
        <w:t>224хИнтенсивный .</w:t>
      </w:r>
    </w:p>
    <w:p>
      <w:pPr>
        <w:pStyle w:val="Normal"/>
        <w:ind w:firstLine="5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>
          <w:b/>
          <w:sz w:val="40"/>
          <w:szCs w:val="40"/>
        </w:rPr>
        <w:t>Анализ спектров генотипов F2 комбинации 224 х Интенсивный, представленных на рисунке 2, показывает, что регуляторные гены способны не только блокировать или активировать структурные локусы, но и определять интенсивность выражения отдельных компонентов и целых зон спектра. Так степень выражения компонента α5 плавно изменяется от слабого проявления у генотипа №7 до очень сильного (максимально встречающегося) у генотипа №8, а у №2 совсем отсутствует. То же самое наблюдается и с компонентом α7 и β3. Следовательно, доминантные регуляторные гены, определяющие интенсивность компонентов или зон, могут быть разного действия и, вероятно, как и выражение компонента, должны подразделяться тоже на 9 баллов по силе его действия. У генотипов №7 и №5, например, компонент α5 проявляется на 1 и 3 единицы по 9 балльной шкале, то есть контролируется слабым (1-3) доминантным геном. По компоненту α7 наблюдается следующее. У генотипов № 1 и 2 он отсутствует (рецессивный регуляторный ген), у № 4 и 5 оценивается 1 баллом  (контролируется слабым доминантным геном), у № 6 контролируется средним доминантным геном, у №№ 3, 7, 8 – сильным доминантным геном [21]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>
          <w:b/>
          <w:sz w:val="40"/>
          <w:szCs w:val="40"/>
        </w:rPr>
        <w:t>В таблице 3 показано выражение морфотипа сложного признака в зависимости от его генетического контроля. При этом влияние генотипа не рассматривается. Генетически дивергентными являются морфотипы с генотипом 2 колонки и 3 относительно друг друга. Генетическая дивергенция – это крайние проявления по регуляторному и структурному локусам одного признака. Генотипы с признаками 2 и 3 колонок являются генетически дивергентными и имеют качественно отличающийся ответ на возмущение средой. В таблице представлены только крайние варианты выражения признака – слабодоминантный или сильно доминантный. Такой подход позволяет по морфотипу определять генотип, способствует упорядочению генетического разнообразия в признаковых коллекциях в пределах вида и прогнозирует получение гетерозиса и трансгрессивной изменчивости.</w:t>
      </w:r>
    </w:p>
    <w:p>
      <w:pPr>
        <w:pStyle w:val="Normal"/>
        <w:ind w:firstLine="5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b/>
          <w:sz w:val="40"/>
          <w:szCs w:val="40"/>
        </w:rPr>
        <w:t>Таблица 3. Морфологическое проявление и генетический контроль селекционно-значимых признаков</w:t>
      </w:r>
    </w:p>
    <w:p>
      <w:pPr>
        <w:pStyle w:val="Normal"/>
        <w:ind w:firstLine="5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3251"/>
        <w:gridCol w:w="3172"/>
        <w:gridCol w:w="2907"/>
        <w:gridCol w:w="2721"/>
      </w:tblGrid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Призна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татус ген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лабо доминантный регуляторный ге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лабо доминантный регуляторный ге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ильно доминантный регуляторный ге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ильно доминантный регуляторный ген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лабо доминантный структурный ге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ильно доминантный структурный ге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лабо доминантный структурный ге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ильно доминантный структурный ген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Высота раст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Карлик мало узлый, узлов1-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Низко рослый, узлов 7-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редне рослый, узлов 4-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Высокорослый, узлов 9 и &gt;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орфотип кус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Одностебельн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телющийся, сильно кустящийс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Прямо стоячий мало стебель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Прямостоячий кустящийся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Морфотип колос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Короткий малоцветков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Средней длины плотн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Рыхлый коротк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Длинный плотный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орфотип лис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Малый, безлист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Короткий широк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Длинный узк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линный широкий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орфотип зерновк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Щупла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Короткая широ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Длинная узк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Длинная широкая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орфотип корневой систем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аба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Горизонтальное располож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ертикально-проникающе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ощная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Морфотип ост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Остевидный отросто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идячая фур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линная ост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линная фурк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jc w:val="both"/>
        <w:rPr/>
      </w:pPr>
      <w:r>
        <w:rPr>
          <w:b/>
          <w:sz w:val="40"/>
          <w:szCs w:val="40"/>
        </w:rPr>
        <w:t>Промежуточные варианты генотипов от 2 колонки до 3 представлены горизонтально и показывают качественное расхождение признака - дивергенцию, т.е. когда минимальное проявление регуляторного гена сочетается с максимальным проявлением структурного гена и наоборот – максимальное проявление регуляторного гена сочетается с минимальным проявлением структурного гена. Промежуточные генотипы от 1 колонки (т.5) до 4 представлены вертикально. Горизонтальный ряд генотипов сложного признака может иметь одну селекционную продвинутость, а вертикальный, является критерием компетентности генотипа растения. Так сорт Зазерский 85 имеет формулу морфотипа куста в фазу кущения 5 5 5 5 и характеризуется отсуствием жесткой канализированности метоболических процессов. Сорт уже 20 лет «работает» в производстве. Вероятно, состав генотипа признака вертикального ряда является более стабильным для экспрессии во времени и пространстве. При наличии этих вариантов в признаковой коллекции заполнить образовавшиеся 4 квадрата можно простыми линейными скрещиваниями.</w:t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R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 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6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R</w:t>
      </w:r>
      <w:r>
        <w:rPr>
          <w:b/>
          <w:sz w:val="40"/>
          <w:szCs w:val="40"/>
        </w:rPr>
        <w:t xml:space="preserve">  9  8  7 6  5 5  4  3  2  1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S</w:t>
      </w:r>
      <w:r>
        <w:rPr>
          <w:b/>
          <w:sz w:val="40"/>
          <w:szCs w:val="40"/>
        </w:rPr>
        <w:t xml:space="preserve"> 1  2  3  4 </w:t>
      </w:r>
      <w:r>
        <w:rPr>
          <w:b/>
          <w:sz w:val="40"/>
          <w:szCs w:val="40"/>
          <w:lang w:val="en-US"/>
        </w:rPr>
        <w:t> </w:t>
      </w:r>
      <w:r>
        <w:rPr>
          <w:b/>
          <w:sz w:val="40"/>
          <w:szCs w:val="40"/>
        </w:rPr>
        <w:t>5 5  6  7  8  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 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Таблица 4. Таблица генетического контроля сложного признака возможных вариантов в пределах вид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97"/>
        <w:gridCol w:w="838"/>
        <w:gridCol w:w="838"/>
        <w:gridCol w:w="839"/>
        <w:gridCol w:w="839"/>
        <w:gridCol w:w="1049"/>
        <w:gridCol w:w="839"/>
        <w:gridCol w:w="1050"/>
        <w:gridCol w:w="1052"/>
      </w:tblGrid>
      <w:tr>
        <w:trPr/>
        <w:tc>
          <w:tcPr>
            <w:tcW w:w="935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 е г у л я т о р н ы е   г е н ы</w:t>
            </w:r>
          </w:p>
        </w:tc>
      </w:tr>
      <w:tr>
        <w:trPr>
          <w:trHeight w:val="485" w:hRule="atLeast"/>
        </w:trPr>
        <w:tc>
          <w:tcPr>
            <w:tcW w:w="1114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Ы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Ы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-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-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-1</w:t>
            </w:r>
          </w:p>
        </w:tc>
      </w:tr>
      <w:tr>
        <w:trPr>
          <w:trHeight w:val="535" w:hRule="atLeast"/>
        </w:trPr>
        <w:tc>
          <w:tcPr>
            <w:tcW w:w="111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-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-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-2</w:t>
            </w:r>
          </w:p>
        </w:tc>
      </w:tr>
      <w:tr>
        <w:trPr>
          <w:trHeight w:val="516" w:hRule="atLeast"/>
        </w:trPr>
        <w:tc>
          <w:tcPr>
            <w:tcW w:w="111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-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-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-3</w:t>
            </w:r>
          </w:p>
        </w:tc>
      </w:tr>
      <w:tr>
        <w:trPr>
          <w:trHeight w:val="538" w:hRule="atLeast"/>
        </w:trPr>
        <w:tc>
          <w:tcPr>
            <w:tcW w:w="111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-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-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-4</w:t>
            </w:r>
          </w:p>
        </w:tc>
      </w:tr>
      <w:tr>
        <w:trPr>
          <w:trHeight w:val="532" w:hRule="atLeast"/>
        </w:trPr>
        <w:tc>
          <w:tcPr>
            <w:tcW w:w="111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-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-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-5</w:t>
            </w:r>
          </w:p>
        </w:tc>
      </w:tr>
      <w:tr>
        <w:trPr>
          <w:trHeight w:val="539" w:hRule="atLeast"/>
        </w:trPr>
        <w:tc>
          <w:tcPr>
            <w:tcW w:w="111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-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-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-6</w:t>
            </w:r>
          </w:p>
        </w:tc>
      </w:tr>
      <w:tr>
        <w:trPr>
          <w:trHeight w:val="519" w:hRule="atLeast"/>
        </w:trPr>
        <w:tc>
          <w:tcPr>
            <w:tcW w:w="111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-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-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-7</w:t>
            </w:r>
          </w:p>
        </w:tc>
      </w:tr>
      <w:tr>
        <w:trPr>
          <w:trHeight w:val="501" w:hRule="atLeast"/>
        </w:trPr>
        <w:tc>
          <w:tcPr>
            <w:tcW w:w="111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-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-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-8</w:t>
            </w:r>
          </w:p>
        </w:tc>
      </w:tr>
      <w:tr>
        <w:trPr>
          <w:trHeight w:val="489" w:hRule="atLeast"/>
        </w:trPr>
        <w:tc>
          <w:tcPr>
            <w:tcW w:w="111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-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-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-9</w:t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таблице 4 представлены все возможные варианты генетического контроля сложного признака. В каждой строчке таблицы идет восхождение по регуляторному гену от 1 до 9 при одном и том же структурном локусе. В каждой колонке идет возрастание от 1 до 9 структурного локуса при одном и том же регуляторно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32:00Z</dcterms:created>
  <dc:creator>Наташа Гриб</dc:creator>
  <dc:description/>
  <cp:keywords/>
  <dc:language>en-US</dc:language>
  <cp:lastModifiedBy>Grigoryev</cp:lastModifiedBy>
  <dcterms:modified xsi:type="dcterms:W3CDTF">2007-04-05T08:12:00Z</dcterms:modified>
  <cp:revision>4</cp:revision>
  <dc:subject/>
  <dc:title>Признаковая коллекция на основе генетического контроля</dc:title>
</cp:coreProperties>
</file>